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  <w:gridCol w:w="5528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дровая политика и развитие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администрации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градского муниципального округа»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 2025-2027 годы»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Ленинградского муниципального округа»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-2027 год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10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4"/>
        <w:gridCol w:w="993"/>
        <w:gridCol w:w="1133"/>
        <w:gridCol w:w="1134"/>
        <w:gridCol w:w="851"/>
        <w:gridCol w:w="850"/>
        <w:gridCol w:w="856"/>
        <w:gridCol w:w="9"/>
        <w:gridCol w:w="2679"/>
        <w:gridCol w:w="9"/>
        <w:gridCol w:w="2826"/>
        <w:gridCol w:w="9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15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33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ое развитие муниципальных служащих, повышение эффективности и результативности муниципальной службы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 Ленинградского муниципального окру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4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оддержание здоровья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 Ленинградского муниципального округа</w:t>
            </w:r>
          </w:p>
        </w:tc>
      </w:tr>
      <w:tr>
        <w:trPr>
          <w:trHeight w:val="42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,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4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ое территориальное управление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41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хуторско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ы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41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овски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ско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ски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латнировски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овы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и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ански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манский территориальный отдел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администрации муниципального образования Ленинградский муниципальный округ Краснодарского края</w:t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 и муниципальной служб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О.Н. Фесюр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0:00Z</dcterms:created>
  <dc:creator>НПП "Гарант-Сервис"</dc:creator>
  <dc:description/>
  <cp:keywords/>
  <dc:language>en-US</dc:language>
  <cp:lastModifiedBy>Пользователь Windows</cp:lastModifiedBy>
  <cp:lastPrinted>2025-09-23T11:47:00Z</cp:lastPrinted>
  <dcterms:modified xsi:type="dcterms:W3CDTF">2025-09-23T10:14:00Z</dcterms:modified>
  <cp:revision>17</cp:revision>
  <dc:subject/>
  <dc:title>Постановление главы администрации (губернатора) Краснодарского края</dc:title>
</cp:coreProperties>
</file>